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Kirchoff’s Rules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current of each branch as labeled in the diagra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potential difference between points A and B (Va-Vb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2555</wp:posOffset>
                </wp:positionH>
                <wp:positionV relativeFrom="paragraph">
                  <wp:posOffset>155575</wp:posOffset>
                </wp:positionV>
                <wp:extent cx="438150" cy="13335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65pt;margin-top:12.25pt;width:34.45pt;height:10.45pt" coordorigin="2193,245" coordsize="689,209">
                <v:line id="shape_0" from="2193,362" to="2387,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7,257" to="2444,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8,260" to="2510,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7,255" to="2567,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4,251" to="2633,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245" to="2702,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6,251" to="2738,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5,368" to="2882,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1.</w:t>
        <w:tab/>
        <w:tab/>
        <w:tab/>
      </w:r>
      <w:r>
        <w:rPr/>
        <w:t>1k</w:t>
      </w:r>
      <w:r>
        <w:rPr>
          <w:rFonts w:eastAsia="Symbol" w:cs="Symbol" w:ascii="Symbol" w:hAnsi="Symbol"/>
        </w:rPr>
        <w:t></w:t>
      </w:r>
      <w:r>
        <w:rPr>
          <w:sz w:val="24"/>
        </w:rPr>
        <w:t xml:space="preserve"> </w:t>
        <w:tab/>
        <w:t xml:space="preserve"> A</w:t>
        <w:tab/>
      </w:r>
      <w:r>
        <w:rPr/>
        <w:t>500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7880</wp:posOffset>
                </wp:positionH>
                <wp:positionV relativeFrom="paragraph">
                  <wp:posOffset>-8255</wp:posOffset>
                </wp:positionV>
                <wp:extent cx="438150" cy="13335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4pt;margin-top:-0.65pt;width:34.5pt;height:10.45pt" coordorigin="3288,-13" coordsize="690,209">
                <v:line id="shape_0" from="3288,104" to="3482,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2,-1" to="3539,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43,2" to="3605,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2,-3" to="3662,1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9,-7" to="3728,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5,-13" to="3797,1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1,-7" to="3833,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110" to="3977,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5825</wp:posOffset>
                </wp:positionH>
                <wp:positionV relativeFrom="paragraph">
                  <wp:posOffset>40640</wp:posOffset>
                </wp:positionV>
                <wp:extent cx="0" cy="3905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3.2pt" to="69.75pt,3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5665</wp:posOffset>
                </wp:positionH>
                <wp:positionV relativeFrom="paragraph">
                  <wp:posOffset>50165</wp:posOffset>
                </wp:positionV>
                <wp:extent cx="5238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3.95pt" to="110.1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8325</wp:posOffset>
                </wp:positionH>
                <wp:positionV relativeFrom="paragraph">
                  <wp:posOffset>62865</wp:posOffset>
                </wp:positionV>
                <wp:extent cx="2762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4.95pt" to="166.4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2150</wp:posOffset>
                </wp:positionH>
                <wp:positionV relativeFrom="paragraph">
                  <wp:posOffset>6286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4.95pt" to="154.5pt,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1300</wp:posOffset>
                </wp:positionH>
                <wp:positionV relativeFrom="paragraph">
                  <wp:posOffset>72390</wp:posOffset>
                </wp:positionV>
                <wp:extent cx="0" cy="304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5.7pt" to="219pt,2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4125</wp:posOffset>
                </wp:positionH>
                <wp:positionV relativeFrom="paragraph">
                  <wp:posOffset>72390</wp:posOffset>
                </wp:positionV>
                <wp:extent cx="2571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5.7pt" to="218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0125</wp:posOffset>
                </wp:positionH>
                <wp:positionV relativeFrom="paragraph">
                  <wp:posOffset>129540</wp:posOffset>
                </wp:positionV>
                <wp:extent cx="3238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0.2pt" to="104.2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9350</wp:posOffset>
                </wp:positionH>
                <wp:positionV relativeFrom="paragraph">
                  <wp:posOffset>120015</wp:posOffset>
                </wp:positionV>
                <wp:extent cx="32385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9.45pt" to="215.9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6905</wp:posOffset>
                </wp:positionH>
                <wp:positionV relativeFrom="paragraph">
                  <wp:posOffset>92710</wp:posOffset>
                </wp:positionV>
                <wp:extent cx="133350" cy="43815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15pt;margin-top:7.3pt;width:10.45pt;height:34.5pt" coordorigin="3003,146" coordsize="209,690">
                <v:line id="shape_0" from="3096,146" to="3096,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3,350" to="3200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3,401" to="3197,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3,471" to="3202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3,527" to="3206,5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3,593" to="3212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0,659" to="3206,6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0,698" to="3090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5025</wp:posOffset>
                </wp:positionH>
                <wp:positionV relativeFrom="paragraph">
                  <wp:posOffset>116205</wp:posOffset>
                </wp:positionV>
                <wp:extent cx="0" cy="46672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9.15pt" to="165.75pt,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i1</w:t>
        <w:tab/>
        <w:tab/>
        <w:tab/>
        <w:t xml:space="preserve">     i3</w:t>
        <w:tab/>
        <w:t xml:space="preserve">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1840</wp:posOffset>
                </wp:positionH>
                <wp:positionV relativeFrom="paragraph">
                  <wp:posOffset>166370</wp:posOffset>
                </wp:positionV>
                <wp:extent cx="257175" cy="85725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3.1pt;width:20.2pt;height:6.7pt" coordorigin="1184,262" coordsize="404,134">
                <v:line id="shape_0" from="1184,262" to="1588,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5,397" to="1514,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825</wp:posOffset>
                </wp:positionH>
                <wp:positionV relativeFrom="paragraph">
                  <wp:posOffset>90170</wp:posOffset>
                </wp:positionV>
                <wp:extent cx="0" cy="76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7.1pt" to="69.7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7315</wp:posOffset>
                </wp:positionH>
                <wp:positionV relativeFrom="paragraph">
                  <wp:posOffset>71120</wp:posOffset>
                </wp:positionV>
                <wp:extent cx="257175" cy="85725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5pt;margin-top:5.6pt;width:20.2pt;height:6.7pt" coordorigin="4169,112" coordsize="404,134">
                <v:line id="shape_0" from="4169,112" to="4573,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90,247" to="4499,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1300</wp:posOffset>
                </wp:positionH>
                <wp:positionV relativeFrom="paragraph">
                  <wp:posOffset>-5080</wp:posOffset>
                </wp:positionV>
                <wp:extent cx="0" cy="76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-0.4pt" to="21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0825</wp:posOffset>
                </wp:positionH>
                <wp:positionV relativeFrom="paragraph">
                  <wp:posOffset>169545</wp:posOffset>
                </wp:positionV>
                <wp:extent cx="0" cy="42862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3.35pt" to="219.75pt,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/>
        <w:t>20V</w:t>
      </w:r>
      <w:r>
        <w:rPr>
          <w:sz w:val="24"/>
        </w:rPr>
        <w:tab/>
        <w:tab/>
        <w:t xml:space="preserve">      </w:t>
      </w:r>
      <w:r>
        <w:rPr/>
        <w:t>2k</w:t>
      </w:r>
      <w:r>
        <w:rPr>
          <w:rFonts w:eastAsia="Symbol" w:cs="Symbol" w:ascii="Symbol" w:hAnsi="Symbol"/>
        </w:rPr>
        <w:t></w:t>
      </w:r>
      <w:r>
        <w:rPr>
          <w:sz w:val="24"/>
        </w:rPr>
        <w:tab/>
        <w:tab/>
        <w:t xml:space="preserve">      </w:t>
        <w:tab/>
        <w:t xml:space="preserve">      </w:t>
      </w:r>
      <w:r>
        <w:rPr/>
        <w:t>8V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350</wp:posOffset>
                </wp:positionH>
                <wp:positionV relativeFrom="paragraph">
                  <wp:posOffset>76835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6.05pt" to="70.5pt,3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2150</wp:posOffset>
                </wp:positionH>
                <wp:positionV relativeFrom="paragraph">
                  <wp:posOffset>165735</wp:posOffset>
                </wp:positionV>
                <wp:extent cx="0" cy="2476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3.05pt" to="154.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       i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4715</wp:posOffset>
                </wp:positionH>
                <wp:positionV relativeFrom="paragraph">
                  <wp:posOffset>69215</wp:posOffset>
                </wp:positionV>
                <wp:extent cx="18954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5.45pt" to="219.6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95425</wp:posOffset>
                </wp:positionH>
                <wp:positionV relativeFrom="paragraph">
                  <wp:posOffset>167640</wp:posOffset>
                </wp:positionV>
                <wp:extent cx="29527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13.2pt" to="140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i1       A</w:t>
        <w:tab/>
        <w:t>i2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4055</wp:posOffset>
                </wp:positionH>
                <wp:positionV relativeFrom="paragraph">
                  <wp:posOffset>102235</wp:posOffset>
                </wp:positionV>
                <wp:extent cx="133350" cy="45593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55760"/>
                          <a:chOff x="0" y="0"/>
                          <a:chExt cx="133200" cy="45576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34640"/>
                            <a:ext cx="687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8840"/>
                            <a:ext cx="12384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1270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00"/>
                            <a:ext cx="1296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1332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39840"/>
                            <a:ext cx="741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6504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5pt;margin-top:8.05pt;width:10.45pt;height:35.85pt" coordorigin="3093,161" coordsize="209,717">
                <v:line id="shape_0" from="3186,161" to="3186,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3,373" to="3290,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3,427" to="3287,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3,499" to="3292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3,558" to="3296,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3,627" to="3302,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0,696" to="3296,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0,736" to="3180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11760</wp:posOffset>
                </wp:positionV>
                <wp:extent cx="142240" cy="47498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474840"/>
                          <a:chOff x="0" y="0"/>
                          <a:chExt cx="142200" cy="474840"/>
                        </a:xfrm>
                      </wpg:grpSpPr>
                      <wps:wsp>
                        <wps:cNvSpPr/>
                        <wps:spPr>
                          <a:xfrm>
                            <a:off x="63000" y="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40400"/>
                            <a:ext cx="7308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040"/>
                            <a:ext cx="1321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13572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2800"/>
                            <a:ext cx="1386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800"/>
                            <a:ext cx="142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353520"/>
                            <a:ext cx="7920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8052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9pt;margin-top:8.8pt;width:11.15pt;height:37.35pt" coordorigin="4158,176" coordsize="223,747">
                <v:line id="shape_0" from="4257,176" to="4257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6,397" to="4370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8,453" to="4365,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8,528" to="4371,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8,590" to="4375,6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8,660" to="4381,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1,732" to="4375,7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1,775" to="4251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42390</wp:posOffset>
                </wp:positionH>
                <wp:positionV relativeFrom="paragraph">
                  <wp:posOffset>97155</wp:posOffset>
                </wp:positionV>
                <wp:extent cx="136207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7.65pt" to="212.9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3025</wp:posOffset>
                </wp:positionH>
                <wp:positionV relativeFrom="paragraph">
                  <wp:posOffset>97155</wp:posOffset>
                </wp:positionV>
                <wp:extent cx="0" cy="3714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7.65pt" to="105.7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312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2.4pt" to="192.7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2. 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</w:t>
      </w:r>
      <w:r>
        <w:rPr/>
        <w:t>100</w:t>
      </w:r>
      <w:r>
        <w:rPr>
          <w:rFonts w:eastAsia="Symbol" w:cs="Symbol" w:ascii="Symbol" w:hAnsi="Symbol"/>
        </w:rPr>
        <w:t></w:t>
      </w:r>
      <w:r>
        <w:rPr/>
        <w:tab/>
        <w:t>i3</w:t>
        <w:tab/>
        <w:t xml:space="preserve">    75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18565</wp:posOffset>
                </wp:positionH>
                <wp:positionV relativeFrom="paragraph">
                  <wp:posOffset>124460</wp:posOffset>
                </wp:positionV>
                <wp:extent cx="257175" cy="85725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5pt;margin-top:9.8pt;width:20.2pt;height:6.7pt" coordorigin="1919,196" coordsize="404,134">
                <v:line id="shape_0" from="1919,196" to="2323,1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0,331" to="2249,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8375</wp:posOffset>
                </wp:positionH>
                <wp:positionV relativeFrom="paragraph">
                  <wp:posOffset>99060</wp:posOffset>
                </wp:positionV>
                <wp:extent cx="23812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7.8pt" to="194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15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1205</wp:posOffset>
                </wp:positionH>
                <wp:positionV relativeFrom="paragraph">
                  <wp:posOffset>14605</wp:posOffset>
                </wp:positionV>
                <wp:extent cx="684530" cy="133350"/>
                <wp:effectExtent l="0" t="2540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133200"/>
                          <a:chOff x="0" y="0"/>
                          <a:chExt cx="68436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" y="7560"/>
                            <a:ext cx="475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0"/>
                            <a:ext cx="622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480" y="6480"/>
                            <a:ext cx="5004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960"/>
                            <a:ext cx="590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80" y="0"/>
                            <a:ext cx="622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3960"/>
                            <a:ext cx="3240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7812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15pt;margin-top:1.15pt;width:53.8pt;height:10.45pt" coordorigin="3183,23" coordsize="1076,209">
                <v:line id="shape_0" from="3183,140" to="3487,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2,35" to="3576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1,38" to="3678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9,33" to="3767,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79,29" to="3871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2,23" to="3979,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85,29" to="4035,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6,146" to="4260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9855</wp:posOffset>
                </wp:positionH>
                <wp:positionV relativeFrom="paragraph">
                  <wp:posOffset>81915</wp:posOffset>
                </wp:positionV>
                <wp:extent cx="133350" cy="455930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55760"/>
                          <a:chOff x="0" y="0"/>
                          <a:chExt cx="133200" cy="45576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34640"/>
                            <a:ext cx="687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8840"/>
                            <a:ext cx="12384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1270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00"/>
                            <a:ext cx="1296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1332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39840"/>
                            <a:ext cx="741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6504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65pt;margin-top:6.45pt;width:10.45pt;height:35.85pt" coordorigin="4173,129" coordsize="209,717">
                <v:line id="shape_0" from="4266,129" to="4266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341" to="4370,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3,395" to="4367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73,467" to="4372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3,526" to="4376,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73,595" to="4382,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0,664" to="4376,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60,704" to="4260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4530</wp:posOffset>
                </wp:positionH>
                <wp:positionV relativeFrom="paragraph">
                  <wp:posOffset>72390</wp:posOffset>
                </wp:positionV>
                <wp:extent cx="142240" cy="47498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474840"/>
                          <a:chOff x="0" y="0"/>
                          <a:chExt cx="142200" cy="474840"/>
                        </a:xfrm>
                      </wpg:grpSpPr>
                      <wps:wsp>
                        <wps:cNvSpPr/>
                        <wps:spPr>
                          <a:xfrm>
                            <a:off x="63000" y="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40400"/>
                            <a:ext cx="7308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040"/>
                            <a:ext cx="1321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13572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2800"/>
                            <a:ext cx="1386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800"/>
                            <a:ext cx="142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353520"/>
                            <a:ext cx="7920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8052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9pt;margin-top:5.7pt;width:11.15pt;height:37.35pt" coordorigin="3078,114" coordsize="223,747">
                <v:line id="shape_0" from="3177,114" to="3177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6,335" to="3290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8,391" to="3285,4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8,466" to="3291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8,528" to="3295,5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8,599" to="3301,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1,671" to="3295,7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71,713" to="3171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62075</wp:posOffset>
                </wp:positionH>
                <wp:positionV relativeFrom="paragraph">
                  <wp:posOffset>67310</wp:posOffset>
                </wp:positionV>
                <wp:extent cx="0" cy="457200"/>
                <wp:effectExtent l="5080" t="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5.3pt" to="107.25pt,4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50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ab/>
        <w:tab/>
        <w:tab/>
        <w:t xml:space="preserve">        200</w:t>
      </w:r>
      <w:r>
        <w:rPr>
          <w:rFonts w:eastAsia="Symbol" w:cs="Symbol" w:ascii="Symbol" w:hAnsi="Symbol"/>
        </w:rPr>
        <w:t></w:t>
      </w:r>
      <w:r>
        <w:rPr/>
        <w:tab/>
        <w:tab/>
        <w:t xml:space="preserve">    100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2550</wp:posOffset>
                </wp:positionH>
                <wp:positionV relativeFrom="paragraph">
                  <wp:posOffset>76835</wp:posOffset>
                </wp:positionV>
                <wp:extent cx="13525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.05pt" to="212.9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</w:p>
    <w:p>
      <w:pPr>
        <w:pStyle w:val="Normal"/>
        <w:rPr/>
      </w:pPr>
      <w:r>
        <w:rPr/>
        <w:tab/>
        <w:tab/>
        <w:tab/>
        <w:t>i1      2</w:t>
      </w:r>
      <w:r>
        <w:rPr>
          <w:rFonts w:eastAsia="Symbol" w:cs="Symbol" w:ascii="Symbol" w:hAnsi="Symbol"/>
        </w:rPr>
        <w:t></w:t>
      </w:r>
      <w:r>
        <w:rPr/>
        <w:tab/>
        <w:t xml:space="preserve">     </w:t>
        <w:tab/>
        <w:t xml:space="preserve">    6</w:t>
      </w:r>
      <w:r>
        <w:rPr>
          <w:rFonts w:eastAsia="Symbol" w:cs="Symbol" w:ascii="Symbol" w:hAnsi="Symbol"/>
        </w:rPr>
        <w:t></w:t>
      </w:r>
      <w:r>
        <w:rPr/>
        <w:t xml:space="preserve">    i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33475</wp:posOffset>
                </wp:positionH>
                <wp:positionV relativeFrom="paragraph">
                  <wp:posOffset>44450</wp:posOffset>
                </wp:positionV>
                <wp:extent cx="32385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3.5pt" to="114.7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9850</wp:posOffset>
                </wp:positionH>
                <wp:positionV relativeFrom="paragraph">
                  <wp:posOffset>6350</wp:posOffset>
                </wp:positionV>
                <wp:extent cx="32385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0.5pt" to="230.9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</w:t>
      </w:r>
      <w:r>
        <w:rPr>
          <w:sz w:val="24"/>
        </w:rPr>
        <w:t>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5975</wp:posOffset>
                </wp:positionH>
                <wp:positionV relativeFrom="paragraph">
                  <wp:posOffset>3175</wp:posOffset>
                </wp:positionV>
                <wp:extent cx="0" cy="18097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0.25pt" to="164.25pt,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2630</wp:posOffset>
                </wp:positionH>
                <wp:positionV relativeFrom="paragraph">
                  <wp:posOffset>128905</wp:posOffset>
                </wp:positionV>
                <wp:extent cx="161290" cy="598805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" cy="598680"/>
                          <a:chOff x="0" y="0"/>
                          <a:chExt cx="161280" cy="598680"/>
                        </a:xfrm>
                      </wpg:grpSpPr>
                      <wps:wsp>
                        <wps:cNvSpPr/>
                        <wps:spPr>
                          <a:xfrm>
                            <a:off x="71640" y="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77120"/>
                            <a:ext cx="8316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1760"/>
                            <a:ext cx="14976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1160"/>
                            <a:ext cx="15372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30840"/>
                            <a:ext cx="15696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080"/>
                            <a:ext cx="16128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445680"/>
                            <a:ext cx="896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47952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10.15pt;width:12.65pt;height:47.1pt" coordorigin="3138,203" coordsize="253,942">
                <v:line id="shape_0" from="3251,203" to="3251,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8,482" to="3378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8,552" to="3373,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8,646" to="3379,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8,724" to="3384,8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8,814" to="3391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905" to="3384,9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3,958" to="3243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1230</wp:posOffset>
                </wp:positionH>
                <wp:positionV relativeFrom="paragraph">
                  <wp:posOffset>-213995</wp:posOffset>
                </wp:positionV>
                <wp:extent cx="438150" cy="13335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9pt;margin-top:-16.85pt;width:34.45pt;height:10.45pt" coordorigin="3498,-337" coordsize="689,209">
                <v:line id="shape_0" from="3498,-220" to="3692,-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2,-325" to="3749,-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3,-322" to="3815,-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2,-327" to="3872,-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79,-331" to="3938,-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5,-337" to="4007,-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11,-331" to="4043,-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-214" to="4187,-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5905</wp:posOffset>
                </wp:positionH>
                <wp:positionV relativeFrom="paragraph">
                  <wp:posOffset>-225425</wp:posOffset>
                </wp:positionV>
                <wp:extent cx="438150" cy="13335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756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648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96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96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7812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5pt;margin-top:-17.75pt;width:34.5pt;height:10.45pt" coordorigin="2403,-355" coordsize="690,209">
                <v:line id="shape_0" from="2403,-238" to="2597,-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7,-343" to="2654,-2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8,-340" to="2720,-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7,-345" to="2777,-1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4,-349" to="2843,-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0,-355" to="2912,-1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16,-349" to="2948,-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5,-232" to="3092,-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5190</wp:posOffset>
                </wp:positionH>
                <wp:positionV relativeFrom="paragraph">
                  <wp:posOffset>311150</wp:posOffset>
                </wp:positionV>
                <wp:extent cx="257175" cy="85725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pt;margin-top:24.5pt;width:20.2pt;height:6.7pt" coordorigin="1394,490" coordsize="404,134">
                <v:line id="shape_0" from="1394,490" to="1798,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5,625" to="1724,6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065</wp:posOffset>
                </wp:positionH>
                <wp:positionV relativeFrom="paragraph">
                  <wp:posOffset>720090</wp:posOffset>
                </wp:positionV>
                <wp:extent cx="18954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6.7pt" to="230.15pt,5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9175</wp:posOffset>
                </wp:positionH>
                <wp:positionV relativeFrom="paragraph">
                  <wp:posOffset>234950</wp:posOffset>
                </wp:positionV>
                <wp:extent cx="0" cy="76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8.5pt" to="80.2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9175</wp:posOffset>
                </wp:positionH>
                <wp:positionV relativeFrom="paragraph">
                  <wp:posOffset>-165100</wp:posOffset>
                </wp:positionV>
                <wp:extent cx="0" cy="39052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-13pt" to="80.25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9015</wp:posOffset>
                </wp:positionH>
                <wp:positionV relativeFrom="paragraph">
                  <wp:posOffset>-155575</wp:posOffset>
                </wp:positionV>
                <wp:extent cx="52387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-12.25pt" to="120.65pt,-1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80665</wp:posOffset>
                </wp:positionH>
                <wp:positionV relativeFrom="paragraph">
                  <wp:posOffset>215900</wp:posOffset>
                </wp:positionV>
                <wp:extent cx="257175" cy="85725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95pt;margin-top:17pt;width:20.2pt;height:6.7pt" coordorigin="4379,340" coordsize="404,134">
                <v:line id="shape_0" from="4379,340" to="4783,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475" to="4709,4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4650</wp:posOffset>
                </wp:positionH>
                <wp:positionV relativeFrom="paragraph">
                  <wp:posOffset>139700</wp:posOffset>
                </wp:positionV>
                <wp:extent cx="0" cy="76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1pt" to="229.5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71675</wp:posOffset>
                </wp:positionH>
                <wp:positionV relativeFrom="paragraph">
                  <wp:posOffset>-142875</wp:posOffset>
                </wp:positionV>
                <wp:extent cx="2762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-11.25pt" to="176.95pt,-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4650</wp:posOffset>
                </wp:positionH>
                <wp:positionV relativeFrom="paragraph">
                  <wp:posOffset>-133350</wp:posOffset>
                </wp:positionV>
                <wp:extent cx="0" cy="304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-10.5pt" to="229.5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57475</wp:posOffset>
                </wp:positionH>
                <wp:positionV relativeFrom="paragraph">
                  <wp:posOffset>-133350</wp:posOffset>
                </wp:positionV>
                <wp:extent cx="2571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-10.5pt" to="229.45pt,-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4175</wp:posOffset>
                </wp:positionH>
                <wp:positionV relativeFrom="paragraph">
                  <wp:posOffset>314325</wp:posOffset>
                </wp:positionV>
                <wp:extent cx="0" cy="42862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24.75pt" to="230.25pt,5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38375</wp:posOffset>
                </wp:positionH>
                <wp:positionV relativeFrom="paragraph">
                  <wp:posOffset>85725</wp:posOffset>
                </wp:positionV>
                <wp:extent cx="0" cy="466725"/>
                <wp:effectExtent l="38735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6.75pt" to="176.25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2940</wp:posOffset>
                </wp:positionH>
                <wp:positionV relativeFrom="paragraph">
                  <wp:posOffset>34925</wp:posOffset>
                </wp:positionV>
                <wp:extent cx="257175" cy="85725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2pt;margin-top:2.75pt;width:20.2pt;height:6.7pt" coordorigin="3044,55" coordsize="404,134">
                <v:line id="shape_0" from="3044,55" to="3448,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5,190" to="3374,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>9v</w:t>
        <w:tab/>
      </w:r>
    </w:p>
    <w:p>
      <w:pPr>
        <w:pStyle w:val="Normal"/>
        <w:rPr/>
      </w:pPr>
      <w:r>
        <w:rPr/>
        <w:tab/>
        <w:t xml:space="preserve">      16v</w:t>
        <w:tab/>
        <w:tab/>
        <w:tab/>
        <w:tab/>
        <w:t>i3</w:t>
        <w:tab/>
        <w:t xml:space="preserve">             6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13665</wp:posOffset>
                </wp:positionV>
                <wp:extent cx="0" cy="31432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95pt" to="81pt,3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3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10</w:t>
      </w:r>
      <w:r>
        <w:rPr>
          <w:rFonts w:eastAsia="Symbol" w:cs="Symbol" w:ascii="Symbol" w:hAnsi="Symbol"/>
        </w:rPr>
        <w:t></w:t>
      </w:r>
      <w:r>
        <w:rPr/>
        <w:t xml:space="preserve">    </w:t>
        <w:tab/>
        <w:t xml:space="preserve">           i2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85975</wp:posOffset>
                </wp:positionH>
                <wp:positionV relativeFrom="paragraph">
                  <wp:posOffset>95250</wp:posOffset>
                </wp:positionV>
                <wp:extent cx="3048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7.5pt" to="188.2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7755</wp:posOffset>
                </wp:positionH>
                <wp:positionV relativeFrom="paragraph">
                  <wp:posOffset>118110</wp:posOffset>
                </wp:positionV>
                <wp:extent cx="684530" cy="133350"/>
                <wp:effectExtent l="0" t="2540" r="0" b="254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133200"/>
                          <a:chOff x="0" y="0"/>
                          <a:chExt cx="68436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" y="7560"/>
                            <a:ext cx="475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0"/>
                            <a:ext cx="622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480" y="6480"/>
                            <a:ext cx="5004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960"/>
                            <a:ext cx="590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80" y="0"/>
                            <a:ext cx="622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3960"/>
                            <a:ext cx="3240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7812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65pt;margin-top:9.3pt;width:53.85pt;height:10.45pt" coordorigin="1713,186" coordsize="1077,209">
                <v:line id="shape_0" from="1713,303" to="2017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2,198" to="2106,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11,201" to="2208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0,196" to="2298,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09,192" to="2401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186" to="2509,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5,192" to="2565,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6,309" to="2790,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</w:r>
      <w:r>
        <w:rPr>
          <w:sz w:val="24"/>
        </w:rPr>
        <w:t>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06880</wp:posOffset>
                </wp:positionH>
                <wp:positionV relativeFrom="paragraph">
                  <wp:posOffset>40005</wp:posOffset>
                </wp:positionV>
                <wp:extent cx="133350" cy="455930"/>
                <wp:effectExtent l="1905" t="0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55760"/>
                          <a:chOff x="0" y="0"/>
                          <a:chExt cx="133200" cy="45576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34640"/>
                            <a:ext cx="687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8840"/>
                            <a:ext cx="12384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1270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00"/>
                            <a:ext cx="1296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1332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39840"/>
                            <a:ext cx="741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6504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pt;margin-top:3.15pt;width:10.45pt;height:35.85pt" coordorigin="2688,63" coordsize="209,717">
                <v:line id="shape_0" from="2781,63" to="2781,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8,275" to="2885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8,329" to="2882,3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8,401" to="2887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8,460" to="2891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8,529" to="2897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5,598" to="2891,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75,638" to="2775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64030</wp:posOffset>
                </wp:positionH>
                <wp:positionV relativeFrom="paragraph">
                  <wp:posOffset>429260</wp:posOffset>
                </wp:positionV>
                <wp:extent cx="684530" cy="133350"/>
                <wp:effectExtent l="0" t="2540" r="0" b="254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133200"/>
                          <a:chOff x="0" y="0"/>
                          <a:chExt cx="684360" cy="133200"/>
                        </a:xfrm>
                      </wpg:grpSpPr>
                      <wps:wsp>
                        <wps:cNvSpPr/>
                        <wps:spPr>
                          <a:xfrm>
                            <a:off x="0" y="74160"/>
                            <a:ext cx="19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" y="7560"/>
                            <a:ext cx="475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360"/>
                            <a:ext cx="622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480" y="6480"/>
                            <a:ext cx="5004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3960"/>
                            <a:ext cx="5904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80" y="0"/>
                            <a:ext cx="622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3960"/>
                            <a:ext cx="3240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7812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33.8pt;width:53.85pt;height:10.45pt" coordorigin="2778,676" coordsize="1077,209">
                <v:line id="shape_0" from="2778,793" to="3082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7,688" to="3171,7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76,691" to="3273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4,686" to="3362,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4,682" to="3466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7,676" to="3574,8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0,682" to="3630,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1,799" to="3855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97355</wp:posOffset>
                </wp:positionH>
                <wp:positionV relativeFrom="paragraph">
                  <wp:posOffset>487045</wp:posOffset>
                </wp:positionV>
                <wp:extent cx="142240" cy="474980"/>
                <wp:effectExtent l="1905" t="0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200" cy="474840"/>
                          <a:chOff x="0" y="0"/>
                          <a:chExt cx="142200" cy="474840"/>
                        </a:xfrm>
                      </wpg:grpSpPr>
                      <wps:wsp>
                        <wps:cNvSpPr/>
                        <wps:spPr>
                          <a:xfrm>
                            <a:off x="63000" y="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40400"/>
                            <a:ext cx="7308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040"/>
                            <a:ext cx="1321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13572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2800"/>
                            <a:ext cx="1386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800"/>
                            <a:ext cx="142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353520"/>
                            <a:ext cx="7920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380520"/>
                            <a:ext cx="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65pt;margin-top:38.35pt;width:11.15pt;height:37.35pt" coordorigin="2673,767" coordsize="223,747">
                <v:line id="shape_0" from="2772,767" to="2772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1,988" to="2885,10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1044" to="2880,11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73,1119" to="2886,1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3,1181" to="2890,12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73,1252" to="2896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6,1324" to="2890,1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66,1366" to="2766,1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21305</wp:posOffset>
                </wp:positionH>
                <wp:positionV relativeFrom="paragraph">
                  <wp:posOffset>30480</wp:posOffset>
                </wp:positionV>
                <wp:extent cx="133350" cy="446405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46400"/>
                          <a:chOff x="0" y="0"/>
                          <a:chExt cx="133200" cy="44640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32120"/>
                            <a:ext cx="6876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5240"/>
                            <a:ext cx="12384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2708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6960"/>
                            <a:ext cx="12960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13320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3264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74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5pt;margin-top:2.4pt;width:10.45pt;height:35.1pt" coordorigin="4443,48" coordsize="209,702">
                <v:line id="shape_0" from="4536,48" to="4536,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3,256" to="4640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3,308" to="4637,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3,379" to="4642,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3,437" to="4646,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43,504" to="4652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572" to="4646,6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0,611" to="4530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1390</wp:posOffset>
                </wp:positionH>
                <wp:positionV relativeFrom="paragraph">
                  <wp:posOffset>393065</wp:posOffset>
                </wp:positionV>
                <wp:extent cx="257175" cy="85725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7pt;margin-top:30.95pt;width:20.2pt;height:6.7pt" coordorigin="1514,619" coordsize="404,134">
                <v:line id="shape_0" from="1514,619" to="1918,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35,754" to="1844,7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04900</wp:posOffset>
                </wp:positionH>
                <wp:positionV relativeFrom="paragraph">
                  <wp:posOffset>481965</wp:posOffset>
                </wp:positionV>
                <wp:extent cx="0" cy="457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37.95pt" to="87pt,7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85850</wp:posOffset>
                </wp:positionH>
                <wp:positionV relativeFrom="paragraph">
                  <wp:posOffset>34925</wp:posOffset>
                </wp:positionV>
                <wp:extent cx="0" cy="37147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2.75pt" to="85.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0700</wp:posOffset>
                </wp:positionH>
                <wp:positionV relativeFrom="paragraph">
                  <wp:posOffset>21590</wp:posOffset>
                </wp:positionV>
                <wp:extent cx="107632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1.7pt" to="225.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38250</wp:posOffset>
                </wp:positionH>
                <wp:positionV relativeFrom="paragraph">
                  <wp:posOffset>12700</wp:posOffset>
                </wp:positionV>
                <wp:extent cx="29527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pt" to="120.7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i1</w:t>
        <w:tab/>
        <w:t xml:space="preserve">  20</w:t>
      </w:r>
      <w:r>
        <w:rPr>
          <w:rFonts w:eastAsia="Symbol" w:cs="Symbol" w:ascii="Symbol" w:hAnsi="Symbol"/>
        </w:rPr>
        <w:t></w:t>
      </w:r>
      <w:r>
        <w:rPr/>
        <w:t xml:space="preserve">   i3    20v</w:t>
        <w:tab/>
        <w:t xml:space="preserve">          5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11780</wp:posOffset>
                </wp:positionH>
                <wp:positionV relativeFrom="paragraph">
                  <wp:posOffset>185420</wp:posOffset>
                </wp:positionV>
                <wp:extent cx="133350" cy="455930"/>
                <wp:effectExtent l="1905" t="0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55760"/>
                          <a:chOff x="0" y="0"/>
                          <a:chExt cx="133200" cy="45576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34640"/>
                            <a:ext cx="6876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8840"/>
                            <a:ext cx="12384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12708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000"/>
                            <a:ext cx="1296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1332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39840"/>
                            <a:ext cx="7416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65040"/>
                            <a:ext cx="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pt;margin-top:14.6pt;width:10.45pt;height:35.85pt" coordorigin="4428,292" coordsize="209,717">
                <v:line id="shape_0" from="4521,292" to="4521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504" to="4625,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558" to="4622,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8,630" to="4627,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8,689" to="4631,7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8,758" to="4637,8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5,827" to="4631,8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5,867" to="4515,10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4740</wp:posOffset>
                </wp:positionH>
                <wp:positionV relativeFrom="paragraph">
                  <wp:posOffset>656590</wp:posOffset>
                </wp:positionV>
                <wp:extent cx="178117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51.7pt" to="226.4pt,5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3600</wp:posOffset>
                </wp:positionH>
                <wp:positionV relativeFrom="paragraph">
                  <wp:posOffset>56515</wp:posOffset>
                </wp:positionV>
                <wp:extent cx="238125" cy="0"/>
                <wp:effectExtent l="635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4.45pt" to="186.7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56815</wp:posOffset>
                </wp:positionH>
                <wp:positionV relativeFrom="paragraph">
                  <wp:posOffset>71755</wp:posOffset>
                </wp:positionV>
                <wp:extent cx="85725" cy="25717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80" cy="257040"/>
                          <a:chOff x="0" y="0"/>
                          <a:chExt cx="85680" cy="257040"/>
                        </a:xfrm>
                      </wpg:grpSpPr>
                      <wps:wsp>
                        <wps:cNvSpPr/>
                        <wps:spPr>
                          <a:xfrm flipV="1">
                            <a:off x="85680" y="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68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45pt;margin-top:5.65pt;width:6.65pt;height:20.2pt" coordorigin="3869,113" coordsize="133,404">
                <v:line id="shape_0" from="4004,113" to="4004,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69,234" to="3869,4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43175</wp:posOffset>
                </wp:positionH>
                <wp:positionV relativeFrom="paragraph">
                  <wp:posOffset>215265</wp:posOffset>
                </wp:positionV>
                <wp:extent cx="3238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16.95pt" to="225.7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15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6</w:t>
      </w:r>
      <w:r>
        <w:rPr>
          <w:rFonts w:eastAsia="Symbol" w:cs="Symbol" w:ascii="Symbol" w:hAnsi="Symbol"/>
        </w:rPr>
        <w:t></w:t>
      </w:r>
      <w:r>
        <w:rPr/>
        <w:tab/>
        <w:tab/>
        <w:t xml:space="preserve">         8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ab/>
        <w:tab/>
        <w:tab/>
        <w:t xml:space="preserve">  12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</w:rPr>
        <w:t>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17:00Z</dcterms:created>
  <dc:creator>MCAMPION</dc:creator>
  <dc:description/>
  <dc:language>en-US</dc:language>
  <cp:lastModifiedBy>MCAMPION</cp:lastModifiedBy>
  <cp:lastPrinted>2008-03-12T10:55:00Z</cp:lastPrinted>
  <dcterms:modified xsi:type="dcterms:W3CDTF">2008-03-12T15:02:00Z</dcterms:modified>
  <cp:revision>12</cp:revision>
  <dc:subject/>
  <dc:title>Equivalent Resistance</dc:title>
</cp:coreProperties>
</file>